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Пума</w:t>
      </w:r>
      <w:r>
        <w:rPr/>
        <w:t xml:space="preserve"> (горный лев, кугуар) (лат. Puma concolor) — хищник рода Пумы семейства кошачьих. Обитает в Северной и Южной Америке. Самый крупный представитель рода пум. Длина тела животного составляет 100—180 см, при длине хвоста 60—75 см, высоте в холке 61—76 см при весе до 105 кг (самцы). Охотится преимущественно на оленей.</w:t>
      </w:r>
    </w:p>
    <w:p>
      <w:pPr>
        <w:pStyle w:val="Normal"/>
        <w:rPr/>
      </w:pPr>
      <w:r>
        <w:rPr/>
        <w:t>Пума — четвёртый по величине представитель семейства кошачьих в мире, и второй — в Америке; крупнее неё только тигр, лев и ягуар. Эта кошка достигает в длину 100—180 см, при длине хвоста 60—75 см, высоте в холке 60—90 см и весе до 105 кг (самцы). Обычный нормальный самец крупного подвида весит около 60—80 кг. Самки мельче самцов приблизительно на 20-30 %.</w:t>
      </w:r>
    </w:p>
    <w:p>
      <w:pPr>
        <w:pStyle w:val="Normal"/>
        <w:rPr/>
      </w:pPr>
      <w:r>
        <w:rPr/>
        <w:t>Тело у пумы гибкое и удлинённое, лапы невысокие, голова сравнительно небольшая. Задние лапы заметно массивнее передних. Хвост длинный, мускулистый, равномерно опушённый.</w:t>
      </w:r>
    </w:p>
    <w:p>
      <w:pPr>
        <w:pStyle w:val="Normal"/>
        <w:rPr/>
      </w:pPr>
      <w:r>
        <w:rPr/>
        <w:t>Лапы широкие, с острыми, кривыми втяжными когтями; на задних лапах по 4 пальца, на передних — по 5. Втяжные когти используются для захвата и удержания добычи, а также для лазания по деревьям. Подушечки пальцев овальные, на подушечке пятки три отчётливых доли — общая черта для всех кошек.</w:t>
      </w:r>
    </w:p>
    <w:p>
      <w:pPr>
        <w:pStyle w:val="Normal"/>
        <w:rPr/>
      </w:pPr>
      <w:r>
        <w:rPr/>
        <w:t>Исторически ареал пумы был самым обширным среди всех наземных млекопитающих Америки. Сейчас на территории США и Канады пума сохранилась преимущественно в гористых западных районах. На востоке Северной Америки пума была полностью истреблена. В настоящее время ареал пумы простирается на 100° широты — от Юкона (Канада) и на юг, охватывая практически всю Южную Америку вплоть до Патагонии.</w:t>
      </w:r>
    </w:p>
    <w:p>
      <w:pPr>
        <w:pStyle w:val="Normal"/>
        <w:rPr/>
      </w:pPr>
      <w:r>
        <w:rPr/>
        <w:t>Пумы встречаются на разной высоте — от равнин до гор высотой 4700 м над уровнем моря, и в самых разных ландшафтах: в горных хвойных лесах, в тропических лесах, на травянистых равнинах, в пампасах, на заболоченных низменностях и вообще в любой местности, которая предоставляет им достаточное количество еды и убежище. Однако в Южной Америке пумы стараются избегать заболоченных районов и низин, которые облюбовали ягуары. Эти животные прекрасно адаптированы к жизни на пересеченной местности. Так, благодаря мускулистым конечностям, они способны совершать прыжки длиной до 6 м и высотой до 2,5 м, бежать со скоростью до 50 км/ч (хотя и на короткие дистанции). Пума легко передвигается по горным склонам, отлично лазает по деревьям и скалам и при необходимости хорошо плавает.</w:t>
      </w:r>
    </w:p>
    <w:p>
      <w:pPr>
        <w:pStyle w:val="Normal"/>
        <w:rPr/>
      </w:pPr>
      <w:r>
        <w:rPr/>
        <w:t xml:space="preserve">Пумы ведут строго одиночный образ жизни (исключения составляют пары в 1—6 дней брачного периода и матери с котятами). Участки самцов занимают от 140 до 760 км² и никогда не пересекаются. Взрослых самцов редко видят вместе; исключение составляют молодые пумы, только что покинувшие мать. Внутри своего участка пума совершает сезонные перемещения, зимуя и летуя в разных его частях. </w:t>
      </w:r>
    </w:p>
    <w:p>
      <w:pPr>
        <w:pStyle w:val="Normal"/>
        <w:rPr/>
      </w:pPr>
      <w:r>
        <w:rPr/>
        <w:t xml:space="preserve">Охотится пума преимущественно по ночам. По большей части ареала её рацион состоит в основном из копытных: чернохвостых, белохвостых, пампасовых оленей, вапити (американский благородный олень), лосей, карибу, толсторогов и домашнего скота. Однако пума может питаться самыми разнообразными животными — от мышей, белок, опоссумов, кроликов, ондатр, ленивцев, агути, обезьян, поркупинов, канадских бобров, енотов, скунсов и броненосцев, до койотов, рысей, аллигаторовых и даже других пум. Едят они также птиц, рыбу и даже улиток и насекомых. Подобно тиграм и леопардам, пума не делает различий между дикими и домашними животными, при удобном случае нападая на домашний скот, собак, кошек и птицу. </w:t>
      </w:r>
    </w:p>
    <w:p>
      <w:pPr>
        <w:pStyle w:val="Normal"/>
        <w:rPr/>
      </w:pPr>
      <w:r>
        <w:rPr/>
        <w:t>У пумы нет естественных врагов, но некоторую опасность для пумы могут представлять другие хищники: ягуары, стаи волков, гризли, черные медведи, крокодилы, черные кайманы и крупные аллигаторы.</w:t>
      </w:r>
    </w:p>
    <w:p>
      <w:pPr>
        <w:pStyle w:val="Normal"/>
        <w:widowControl/>
        <w:bidi w:val="0"/>
        <w:spacing w:lineRule="auto" w:line="276" w:before="0" w:after="200"/>
        <w:ind w:firstLine="567"/>
        <w:jc w:val="both"/>
        <w:rPr/>
      </w:pPr>
      <w:r>
        <w:rPr/>
        <w:t>В отличие от многих крупных кошачьих, пумы редко нападают на человека, предпочитая его избега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9:07:00Z</dcterms:created>
  <dc:creator>ILYA</dc:creator>
  <dc:description/>
  <cp:keywords/>
  <dc:language>en-US</dc:language>
  <cp:lastModifiedBy>Константин Поляков</cp:lastModifiedBy>
  <dcterms:modified xsi:type="dcterms:W3CDTF">2019-11-19T19:13:00Z</dcterms:modified>
  <cp:revision>7</cp:revision>
  <dc:subject/>
  <dc:title/>
</cp:coreProperties>
</file>